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Akapitzlist"/>
        <w:autoSpaceDE w:val="false"/>
        <w:ind w:left="284" w:hanging="0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lang w:eastAsia="ar-SA"/>
        </w:rPr>
        <w:t>Wykonanie remontów dróg gminnych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23T Sandomierz ul. Działkowców km 0+040 do km 1+14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99T Sandomierz ul. Pogodna km 0+330 do km 1+34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126T Sandomierz ul. Spokojna km 0+000 do km 0+38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lang w:eastAsia="zh-CN"/>
        </w:rPr>
        <w:t>nr 372067T Sandomierz ul. Miodowa km 0+000 do km 0+892”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sz w:val="20"/>
          <w:szCs w:val="20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sz w:val="20"/>
          <w:szCs w:val="20"/>
          <w:lang w:eastAsia="zh-C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7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9-02-21T12:51:00Z</cp:lastPrinted>
  <dcterms:modified xsi:type="dcterms:W3CDTF">2019-09-09T14:34:00Z</dcterms:modified>
  <cp:revision>51</cp:revision>
  <dc:subject/>
  <dc:title>                                                                                                                                   Zał</dc:title>
</cp:coreProperties>
</file>